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лійник А.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ЛІЙНИК Зузанни Іванівни, ******** року народження, яка зареєстрована та проживає за адресою: с. Шуля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ОЛІЙНИК Ангеліні ********, ******** року народження (свідоцтво про народження серія І-ЕЛ № ********, видане виконкомом Лемешівської сільської ради Козелецького району Чернігівської області від 22.04.2016 року), яка зареєстрована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Малолітня ОЛІЙНИК 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34:00Z</dcterms:created>
  <dc:creator>Ponomarenkosp252106</dc:creator>
  <dc:description/>
  <cp:keywords/>
  <dc:language>en-US</dc:language>
  <cp:lastModifiedBy>Пользователь Windows</cp:lastModifiedBy>
  <dcterms:modified xsi:type="dcterms:W3CDTF">2023-10-17T12:4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